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coring Rubric for Constructed Respons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echanics: _____ x 2 = _____</w:t>
      </w:r>
    </w:p>
    <w:p>
      <w:pPr>
        <w:pStyle w:val="Normal"/>
        <w:rPr/>
      </w:pPr>
      <w:r>
        <w:rPr/>
        <w:t>Virtually free of errors in spelling, grammar, punctuation, and usage; all words spelled correctly; all sentences are complete sentences (no run-ons or comma splices); commas, apostrophes, and semi-colons used correctly (no unnecessary commas, apostrophes used to indicate plural form, colons used as commas, etc.); no sentence fragments, save for those clearly present for effect (my call, not your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Any paper containing more than three errors in the following areas will earn a grade of 0 in this category: run-on sentences/comma splices, misspelled words, misused apostrophes, misused semi-colon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LA Format: _____ x 2 = _____</w:t>
      </w:r>
    </w:p>
    <w:p>
      <w:pPr>
        <w:pStyle w:val="Normal"/>
        <w:rPr/>
      </w:pPr>
      <w:r>
        <w:rPr/>
        <w:t>Paper is formatted to MLA guidelines, with the correct heading on first page and properly numbered pages; all citations—both parenthetical and block citations—conform to MLA guidelines; works cited page is formatted according to MLA guidel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Any paper containing more than three errors in MLA citation/documentation will receive a score of 0 in this categor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dea Development and Organization: _____ x 3 = _____</w:t>
      </w:r>
    </w:p>
    <w:p>
      <w:pPr>
        <w:pStyle w:val="Normal"/>
        <w:rPr/>
      </w:pPr>
      <w:r>
        <w:rPr/>
        <w:t>Sophisticated integration of sources and ideas; relevant use of quotations that are clearly explained and integrated into text; sophisticated evaluation and analysis, keen insight; clever, sophisticated title that alludes to purpose and content of essay; clearly and artfully ordered; logical development of ideas; clear, engaging introduction and purposeful conclus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ntence Structure, Style, and Language: _____ x 3 = _____</w:t>
      </w:r>
    </w:p>
    <w:p>
      <w:pPr>
        <w:pStyle w:val="Normal"/>
        <w:rPr/>
      </w:pPr>
      <w:r>
        <w:rPr/>
        <w:t>Sentences are clear and precise; appropriate, effective vocabulary (all challenging vocabulary used correctly and appropriately); artful use of transitions; focus on active voice and direct langua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TOTAL: _____/5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MENTS: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6:11:00Z</dcterms:created>
  <dc:creator>Barbara Vogt</dc:creator>
  <dc:description/>
  <cp:keywords/>
  <dc:language>en-US</dc:language>
  <cp:lastModifiedBy>Barbara Vogt</cp:lastModifiedBy>
  <dcterms:modified xsi:type="dcterms:W3CDTF">2012-09-16T16:12:00Z</dcterms:modified>
  <cp:revision>1</cp:revision>
  <dc:subject/>
  <dc:title>Scoring Rubric for Constructed Response</dc:title>
</cp:coreProperties>
</file>